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10207"/>
        <w:gridCol w:w="289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</w:tcPr>
          <w:p>
            <w:pPr>
              <w:pStyle w:val="Normal"/>
              <w:ind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3230</wp:posOffset>
                      </wp:positionH>
                      <wp:positionV relativeFrom="paragraph">
                        <wp:posOffset>54610</wp:posOffset>
                      </wp:positionV>
                      <wp:extent cx="6400800" cy="99180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0" cy="991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ind w:left="-13" w:hanging="0"/>
                                    <w:rPr/>
                                  </w:pPr>
                                  <w:r>
                                    <w:rPr/>
                                    <w:t>открытое акционерное  общество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-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</w:t>
                                  </w: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роектный   институ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-13" w:hanging="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</w:rPr>
                                    <w:t>«Башкиргражданпроек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идетельство СРО-П-РБ-0912  № СРО-П-Б-0060-07-2012 от 29.11.20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азчик – Сельское поселение Волковский сельсовет муниципального района Благовещенский район Республики Башкортост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66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НЕРАЛЬНЫЙ ПЛАН СЕЛЬСКОГО ПОСЕЛЕНИЯ ВОЛКОВСКИЙ СЕЛЬСОВЕТ МУНИЦИПАЛЬНОГО РАЙОНА БЛАГОВЕЩЕНСКИЙ РАЙОН РЕСПУБЛИКИ БАШКОРТОСТАН С ПОДГОТОВКОЙ ИНЖЕНЕРНЫХ ИЗЫСКАНИЙ (С СОЗДАНИЕМ ТОПОГРАФИЧЕСКОЙ ОСНОВ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РАДОСТРОИТЕЛЬНАЯ ДОКУМЕНТАЦИЯ (ДСП)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Western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ОЛОЖЕНИЕ О ТЕРРИТОРИАЛЬНОМ ПЛАНИР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НЕРАЛЬНЫЙ ПЛАН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ФИЧЕСКАЯ ДОКУМЕНТ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20 – Г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о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Главный архитектор института                                      Р.В. Александ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чальник мастерской                                                    Р.М.Ами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Главный инженер проекта                                              Г.Г.Богатыр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ФА – 2014 г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pt;height:780.95pt;mso-wrap-distance-left:9.05pt;mso-wrap-distance-right:9.05pt;mso-wrap-distance-top:0pt;mso-wrap-distance-bottom:0pt;margin-top:4.3pt;mso-position-vertical-relative:text;margin-left:34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-13" w:hanging="0"/>
                              <w:rPr/>
                            </w:pPr>
                            <w:r>
                              <w:rPr/>
                              <w:t>открытое акционерное  общество</w:t>
                            </w:r>
                          </w:p>
                          <w:p>
                            <w:pPr>
                              <w:pStyle w:val="Heading4"/>
                              <w:ind w:left="-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>роектный   институ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-13" w:hanging="0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</w:rPr>
                              <w:t>«Башкиргражданпроек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идетельство СРО-П-РБ-0912  № СРО-П-Б-0060-07-2012 от 29.11.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азчик – Сельское поселение Волковский сельсовет муниципального района Благовещенский район 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66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ЫЙ ПЛАН СЕЛЬСКОГО ПОСЕЛЕНИЯ ВОЛКОВСКИЙ СЕЛЬСОВЕТ МУНИЦИПАЛЬНОГО РАЙОНА БЛАГОВЕЩЕНСКИЙ РАЙОН РЕСПУБЛИКИ БАШКОРТОСТАН С ПОДГОТОВКОЙ ИНЖЕНЕРНЫХ ИЗЫСКАНИЙ (С СОЗДАНИЕМ ТОПОГРАФИЧЕСКОЙ ОСНОВЫ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ДОСТРОИТЕЛЬНАЯ ДОКУМЕНТАЦИЯ (ДСП)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Western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ОЛОЖЕНИЕ О ТЕРРИТОРИАЛЬНОМ ПЛАНИРОВ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ЫЙ ПЛА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ФИЧЕСКАЯ ДОКУМЕНТ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20 – Г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ом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Главный архитектор института                                      Р.В. Александ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Начальник мастерской                                                    Р.М.Ами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Главный инженер проекта                                              Г.Г.Богатыр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А – 2014 г.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328930</wp:posOffset>
                      </wp:positionV>
                      <wp:extent cx="977265" cy="9880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988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46" w:dyaOrig="230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2.6pt;height:70.6pt" filled="f" o:ole="">
                                        <v:imagedata r:id="rId3" o:title=""/>
                                      </v:shape>
                                      <o:OLEObject Type="Embed" ProgID="" ShapeID="ole_rId2" DrawAspect="Content" ObjectID="_24793963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77.8pt;mso-wrap-distance-left:9.05pt;mso-wrap-distance-right:9.05pt;mso-wrap-distance-top:0pt;mso-wrap-distance-bottom:0pt;margin-top:25.9pt;mso-position-vertical-relative:text;margin-left:6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46" w:dyaOrig="2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2.6pt;height:70.6pt" filled="f" o:ole="">
                                  <v:imagedata r:id="rId5" o:title=""/>
                                </v:shape>
                                <o:OLEObject Type="Embed" ProgID="" ShapeID="ole_rId4" DrawAspect="Content" ObjectID="_130920818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24" w:hanging="0"/>
              <w:jc w:val="right"/>
              <w:rPr/>
            </w:pPr>
            <w:r>
              <w:rPr/>
              <w:t>ФТ-08.1-14</w:t>
            </w:r>
          </w:p>
          <w:p>
            <w:pPr>
              <w:pStyle w:val="Normal"/>
              <w:ind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-3033395</wp:posOffset>
                      </wp:positionV>
                      <wp:extent cx="800735" cy="23495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t" style="position:absolute;margin-left:-22.95pt;margin-top:-238.9pt;width:63pt;height:18.4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92430</wp:posOffset>
                      </wp:positionH>
                      <wp:positionV relativeFrom="paragraph">
                        <wp:posOffset>-318135</wp:posOffset>
                      </wp:positionV>
                      <wp:extent cx="915035" cy="15875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30.9pt;margin-top:-25.1pt;width:72pt;height:12.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05765</wp:posOffset>
                      </wp:positionH>
                      <wp:positionV relativeFrom="paragraph">
                        <wp:posOffset>-244475</wp:posOffset>
                      </wp:positionV>
                      <wp:extent cx="915035" cy="15875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31.95pt;margin-top:-19.3pt;width:72pt;height:12.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16535</wp:posOffset>
                      </wp:positionH>
                      <wp:positionV relativeFrom="paragraph">
                        <wp:posOffset>-136525</wp:posOffset>
                      </wp:positionV>
                      <wp:extent cx="640080" cy="23495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4008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№ подп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17.1pt;margin-top:-10.8pt;width:50.35pt;height:18.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</w:tcPr>
          <w:p>
            <w:pPr>
              <w:pStyle w:val="Normal"/>
              <w:ind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43230</wp:posOffset>
                      </wp:positionH>
                      <wp:positionV relativeFrom="paragraph">
                        <wp:posOffset>54610</wp:posOffset>
                      </wp:positionV>
                      <wp:extent cx="6400800" cy="99180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0" cy="991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ind w:left="-13" w:hanging="0"/>
                                    <w:rPr/>
                                  </w:pPr>
                                  <w:r>
                                    <w:rPr/>
                                    <w:t>открытое акционерное  общество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-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</w:t>
                                  </w: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роектный   институ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-13" w:hanging="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</w:rPr>
                                    <w:t>«Башкиргражданпроек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идетельство СРО-П-РБ-0912  № СРО-П-Б-0060-07-2012 от 29.11.20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азчик – Сельское поселение Волковский сельсовет муниципального района Благовещенский район Республики Башкортост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66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НЕРАЛЬНЫЙ ПЛАН СЕЛЬСКОГО ПОСЕЛЕНИЯ ВОЛКОВСКИЙ СЕЛЬСОВЕТ МУНИЦИПАЛЬНОГО РАЙОНА БЛАГОВЕЩЕНСКИЙ РАЙОН РЕСПУБЛИКИ БАШКОРТОСТАН С ПОДГОТОВКОЙ ИНЖЕНЕРНЫХ ИЗЫСКАНИЙ (С СОЗДАНИЕМ ТОПОГРАФИЧЕСКОЙ ОСНОВ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РАДОСТРОИТЕЛЬНАЯ ДОКУМЕНТАЦИЯ (ДСП)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Western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ОЛОЖЕНИЕ О ТЕРРИТОРИАЛЬНОМ ПЛАНИР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НЕРАЛЬНЫЙ ПЛАН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АЯ ПОЯСНИТЕЛЬНАЯ ЗАПИС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20 – ОП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о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Главный архитектор института                                      Р.В. Александ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чальник мастерской                                                    Р.М.Ами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Главный инженер проекта                                              Г.Г.Богатыр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ФА – 2014 г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pt;height:780.95pt;mso-wrap-distance-left:9.05pt;mso-wrap-distance-right:9.05pt;mso-wrap-distance-top:0pt;mso-wrap-distance-bottom:0pt;margin-top:4.3pt;mso-position-vertical-relative:text;margin-left:34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-13" w:hanging="0"/>
                              <w:rPr/>
                            </w:pPr>
                            <w:r>
                              <w:rPr/>
                              <w:t>открытое акционерное  общество</w:t>
                            </w:r>
                          </w:p>
                          <w:p>
                            <w:pPr>
                              <w:pStyle w:val="Heading4"/>
                              <w:ind w:left="-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>роектный   институ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-13" w:hanging="0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</w:rPr>
                              <w:t>«Башкиргражданпроек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идетельство СРО-П-РБ-0912  № СРО-П-Б-0060-07-2012 от 29.11.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азчик – Сельское поселение Волковский сельсовет муниципального района Благовещенский район 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66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ЫЙ ПЛАН СЕЛЬСКОГО ПОСЕЛЕНИЯ ВОЛКОВСКИЙ СЕЛЬСОВЕТ МУНИЦИПАЛЬНОГО РАЙОНА БЛАГОВЕЩЕНСКИЙ РАЙОН РЕСПУБЛИКИ БАШКОРТОСТАН С ПОДГОТОВКОЙ ИНЖЕНЕРНЫХ ИЗЫСКАНИЙ (С СОЗДАНИЕМ ТОПОГРАФИЧЕСКОЙ ОСНОВЫ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ДОСТРОИТЕЛЬНАЯ ДОКУМЕНТАЦИЯ (ДСП)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Western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ОЛОЖЕНИЕ О ТЕРРИТОРИАЛЬНОМ ПЛАНИРОВ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ЫЙ ПЛА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АЯ ПОЯСНИТЕЛЬНАЯ 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20 – ОП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ом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Главный архитектор института                                      Р.В. Александ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Начальник мастерской                                                    Р.М.Ами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Главный инженер проекта                                              Г.Г.Богатыр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А – 2014 г.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328930</wp:posOffset>
                      </wp:positionV>
                      <wp:extent cx="977265" cy="98806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988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46" w:dyaOrig="230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62.6pt;height:70.6pt" filled="f" o:ole="">
                                        <v:imagedata r:id="rId7" o:title=""/>
                                      </v:shape>
                                      <o:OLEObject Type="Embed" ProgID="" ShapeID="ole_rId6" DrawAspect="Content" ObjectID="_1223948858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77.8pt;mso-wrap-distance-left:9.05pt;mso-wrap-distance-right:9.05pt;mso-wrap-distance-top:0pt;mso-wrap-distance-bottom:0pt;margin-top:25.9pt;mso-position-vertical-relative:text;margin-left:6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46" w:dyaOrig="230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2.6pt;height:70.6pt" filled="f" o:ole="">
                                  <v:imagedata r:id="rId9" o:title=""/>
                                </v:shape>
                                <o:OLEObject Type="Embed" ProgID="" ShapeID="ole_rId8" DrawAspect="Content" ObjectID="_926061181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24" w:hanging="0"/>
              <w:jc w:val="right"/>
              <w:rPr/>
            </w:pPr>
            <w:r>
              <w:rPr/>
              <w:t>ФТ-08.1-14</w:t>
            </w:r>
          </w:p>
          <w:p>
            <w:pPr>
              <w:pStyle w:val="Normal"/>
              <w:ind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-3033395</wp:posOffset>
                      </wp:positionV>
                      <wp:extent cx="800735" cy="23495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2.95pt;margin-top:-238.9pt;width:63pt;height:18.4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392430</wp:posOffset>
                      </wp:positionH>
                      <wp:positionV relativeFrom="paragraph">
                        <wp:posOffset>-318135</wp:posOffset>
                      </wp:positionV>
                      <wp:extent cx="915035" cy="15875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30.9pt;margin-top:-25.1pt;width:72pt;height:12.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405765</wp:posOffset>
                      </wp:positionH>
                      <wp:positionV relativeFrom="paragraph">
                        <wp:posOffset>-244475</wp:posOffset>
                      </wp:positionV>
                      <wp:extent cx="915035" cy="15875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31.95pt;margin-top:-19.3pt;width:72pt;height:12.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216535</wp:posOffset>
                      </wp:positionH>
                      <wp:positionV relativeFrom="paragraph">
                        <wp:posOffset>-136525</wp:posOffset>
                      </wp:positionV>
                      <wp:extent cx="640080" cy="23495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4008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№ подп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17.1pt;margin-top:-10.8pt;width:50.35pt;height:18.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35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center"/>
      <w:outlineLvl w:val="2"/>
    </w:pPr>
    <w:rPr>
      <w:rFonts w:ascii="Arial Narrow" w:hAnsi="Arial Narrow" w:cs="Arial Narro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/>
      <w:ind w:left="-13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04"/>
      <w:ind w:left="-13" w:hanging="0"/>
      <w:jc w:val="center"/>
      <w:outlineLvl w:val="8"/>
    </w:pPr>
    <w:rPr>
      <w:smallCaps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rFonts w:ascii="Arial Narrow" w:hAnsi="Arial Narrow" w:cs="Arial Narrow"/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02:00Z</dcterms:created>
  <dc:creator>Люба</dc:creator>
  <dc:description/>
  <cp:keywords/>
  <dc:language>en-US</dc:language>
  <cp:lastModifiedBy>Козин</cp:lastModifiedBy>
  <cp:lastPrinted>2014-08-18T11:49:00Z</cp:lastPrinted>
  <dcterms:modified xsi:type="dcterms:W3CDTF">2014-10-27T09:44:00Z</dcterms:modified>
  <cp:revision>11</cp:revision>
  <dc:subject/>
  <dc:title>ТИТУЛЬНЫЙ ЛИСТ  ПОЯСНИТЕЛЬНОЙ ЗАПИСКИ </dc:title>
</cp:coreProperties>
</file>