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8"/>
        <w:gridCol w:w="560"/>
        <w:gridCol w:w="778"/>
        <w:gridCol w:w="73"/>
        <w:gridCol w:w="224"/>
        <w:gridCol w:w="75"/>
        <w:gridCol w:w="268"/>
        <w:gridCol w:w="1442"/>
        <w:gridCol w:w="1656"/>
        <w:gridCol w:w="588"/>
        <w:gridCol w:w="210"/>
        <w:gridCol w:w="641"/>
        <w:gridCol w:w="336"/>
        <w:gridCol w:w="157"/>
        <w:gridCol w:w="358"/>
        <w:gridCol w:w="566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ЕРВЫЕ  ЛИСТЫ СОДЕРЖАНИЯ ТОМА</w:t>
            </w:r>
          </w:p>
        </w:tc>
        <w:tc>
          <w:tcPr>
            <w:tcW w:w="3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-047 – ОПЗ.Б Том 1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-047 – СТ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том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-047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– СП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став проект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- 01</w:t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-047– АК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вторский коллектив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В</w:t>
            </w:r>
            <w:r>
              <w:rPr>
                <w:rFonts w:cs="Arial" w:ascii="Arial" w:hAnsi="Arial"/>
                <w:b/>
                <w:sz w:val="24"/>
                <w:szCs w:val="24"/>
              </w:rPr>
              <w:t>ведени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en-US"/>
              </w:rPr>
              <w:t>I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Порядок применения Правил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сельского 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ВОЛКОВСКИЙ сельсОВет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МУНИЦИПАЛЬНОГО РАЙОН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БЛАГОВЕЩЕНСК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РАЙОН РЕСПУБЛИ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АШКОРТОСТАН И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внесения в них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изменений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1.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щие положения о правилах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емлепользования и застройки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го района Благовещенский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1. Основные понятия, используемые в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авилах 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 муниципального</w:t>
            </w:r>
          </w:p>
        </w:tc>
        <w:tc>
          <w:tcPr>
            <w:tcW w:w="149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45pt;height:38.9pt" filled="f" o:ole="">
                                        <v:imagedata r:id="rId3" o:title=""/>
                                      </v:shape>
                                      <o:OLEObject Type="Embed" ProgID="" ShapeID="ole_rId2" DrawAspect="Content" ObjectID="_22781258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45pt;height:38.9pt" filled="f" o:ole="">
                                  <v:imagedata r:id="rId5" o:title=""/>
                                </v:shape>
                                <o:OLEObject Type="Embed" ProgID="" ShapeID="ole_rId4" DrawAspect="Content" ObjectID="_130855126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1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-047– СТ </w:t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.45pt;height:38.9pt" filled="f" o:ole="">
                                        <v:imagedata r:id="rId7" o:title=""/>
                                      </v:shape>
                                      <o:OLEObject Type="Embed" ProgID="" ShapeID="ole_rId6" DrawAspect="Content" ObjectID="_867300463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.45pt;height:38.9pt" filled="f" o:ole="">
                                  <v:imagedata r:id="rId9" o:title=""/>
                                </v:shape>
                                <o:OLEObject Type="Embed" ProgID="" ShapeID="ole_rId8" DrawAspect="Content" ObjectID="_116807085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Дата</w:t>
            </w:r>
          </w:p>
        </w:tc>
        <w:tc>
          <w:tcPr>
            <w:tcW w:w="6524" w:type="dxa"/>
            <w:gridSpan w:val="10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>Стади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>Лист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>Листов</w:t>
            </w:r>
          </w:p>
        </w:tc>
        <w:tc>
          <w:tcPr>
            <w:tcW w:w="2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З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азраб.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драхма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</w:t>
            </w:r>
          </w:p>
        </w:tc>
        <w:tc>
          <w:tcPr>
            <w:tcW w:w="2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8" w:type="dxa"/>
            <w:gridSpan w:val="6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ОО «КВАДРАТ»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. УФА</w:t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8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.45pt;height:38.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7407741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.45pt;height:38.9pt" filled="f" o:ole="">
                                  <v:imagedata r:id="rId13" o:title=""/>
                                </v:shape>
                                <o:OLEObject Type="Embed" ProgID="" ShapeID="ole_rId12" DrawAspect="Content" ObjectID="_57297518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контр.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шмухамето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8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т А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 Основания введения, назначение и  состав  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авил землепользования и застройки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 муниципального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.Градостроительные регламенты и их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менени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aps/>
                <w:sz w:val="24"/>
                <w:szCs w:val="24"/>
              </w:rPr>
              <w:t>1.4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крытость и доступность информации о  </w:t>
            </w:r>
          </w:p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лепользовании и застройк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5.Градостроительное зонирование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 муниципального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6.Использование земельных участков и </w:t>
            </w:r>
          </w:p>
          <w:p>
            <w:pPr>
              <w:pStyle w:val="Style1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ктов капитального строительства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соответствующих градостроительным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ламентам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7.Режим использования и застройки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ых участков на территории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 муниципального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а Благовещенский район Республики</w:t>
            </w:r>
          </w:p>
        </w:tc>
        <w:tc>
          <w:tcPr>
            <w:tcW w:w="1494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9.45pt;height:38.9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85642852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.45pt;height:38.9pt" filled="f" o:ole="">
                                  <v:imagedata r:id="rId17" o:title=""/>
                                </v:shape>
                                <o:OLEObject Type="Embed" ProgID="" ShapeID="ole_rId16" DrawAspect="Content" ObjectID="_7902863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ашкортостан, на которые действие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.45pt;height:38.9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49249510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9.45pt;height:38.9pt" filled="f" o:ole="">
                                  <v:imagedata r:id="rId21" o:title=""/>
                                </v:shape>
                                <o:OLEObject Type="Embed" ProgID="" ShapeID="ole_rId20" DrawAspect="Content" ObjectID="_637126392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20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2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9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9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9.45pt;height:38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041459952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.45pt;height:38.9pt" filled="f" o:ole="">
                                  <v:imagedata r:id="rId25" o:title=""/>
                                </v:shape>
                                <o:OLEObject Type="Embed" ProgID="" ShapeID="ole_rId24" DrawAspect="Content" ObjectID="_756878040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851"/>
        <w:gridCol w:w="168"/>
        <w:gridCol w:w="56"/>
        <w:gridCol w:w="343"/>
        <w:gridCol w:w="4873"/>
        <w:gridCol w:w="157"/>
        <w:gridCol w:w="924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достроительного регламента н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остраняется и для котор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достроительные регламенты н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танавливаютс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8.Обеспечение доступа застройщиков к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м инженерной, транспортной 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й инфраструктур обще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2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ложение о регулировании мест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землепользования и застройки территори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муниципального района Благовещенский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район Республики Башкортостан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органами самоуправления и иными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участниками отношений, возникающих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по поводу землепользования и застрой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2.1.Органы местного самоуправления </w:t>
            </w:r>
          </w:p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2.2 Комиссия по землепользованию и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застройке сельск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9.45pt;height:38.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9881491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45pt;height:38.9pt" filled="f" o:ole="">
                                  <v:imagedata r:id="rId29" o:title=""/>
                                </v:shape>
                                <o:OLEObject Type="Embed" ProgID="" ShapeID="ole_rId28" DrawAspect="Content" ObjectID="_245877582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муниципального района Благовещенск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.45pt;height:38.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519765000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.45pt;height:38.9pt" filled="f" o:ole="">
                                  <v:imagedata r:id="rId33" o:title=""/>
                                </v:shape>
                                <o:OLEObject Type="Embed" ProgID="" ShapeID="ole_rId32" DrawAspect="Content" ObjectID="_1356257125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.45pt;height:38.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4627192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9.45pt;height:38.9pt" filled="f" o:ole="">
                                  <v:imagedata r:id="rId37" o:title=""/>
                                </v:shape>
                                <o:OLEObject Type="Embed" ProgID="" ShapeID="ole_rId36" DrawAspect="Content" ObjectID="_367691011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425"/>
        <w:gridCol w:w="5172"/>
        <w:gridCol w:w="924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2.3.Общие положения о физических и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юридических лицах, осуществляющи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лепользование и застройку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2.4.Порядок утверждения Правил </w:t>
            </w:r>
          </w:p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землепользования и застройки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3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ложение об изменении видов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зрешенного использования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участков и объектов капит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троительства физическими 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юридическими лицам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3.1.Общий порядок изменения видов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разрешенного использования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участков и объектов капиталь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3.2.Порядок предоставления разрешения на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условно разрешенный вид 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ельного участка или объекта капит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4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Положение о планировке территории и </w:t>
            </w:r>
          </w:p>
          <w:p>
            <w:pPr>
              <w:pStyle w:val="Style13"/>
              <w:rPr>
                <w:rFonts w:ascii="Arial" w:hAnsi="Arial" w:eastAsia="Arial CYR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подготовке документации по планировке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9.45pt;height:38.9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79799898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9.45pt;height:38.9pt" filled="f" o:ole="">
                                  <v:imagedata r:id="rId41" o:title=""/>
                                </v:shape>
                                <o:OLEObject Type="Embed" ProgID="" ShapeID="ole_rId40" DrawAspect="Content" ObjectID="_1707056721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территории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12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6" w:hRule="atLeas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gridSpan w:val="7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9.45pt;height:38.9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077825515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9.45pt;height:38.9pt" filled="f" o:ole="">
                                  <v:imagedata r:id="rId45" o:title=""/>
                                </v:shape>
                                <o:OLEObject Type="Embed" ProgID="" ShapeID="ole_rId44" DrawAspect="Content" ObjectID="_1622557405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0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.45pt;height:38.9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867801046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.45pt;height:38.9pt" filled="f" o:ole="">
                                  <v:imagedata r:id="rId49" o:title=""/>
                                </v:shape>
                                <o:OLEObject Type="Embed" ProgID="" ShapeID="ole_rId48" DrawAspect="Content" ObjectID="_1956068788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609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2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7"/>
        <w:gridCol w:w="340"/>
        <w:gridCol w:w="4876"/>
        <w:gridCol w:w="437"/>
        <w:gridCol w:w="641"/>
        <w:gridCol w:w="577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ельского посел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Волковский сельсовет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муниципального района Благовещенский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4.1.Общие положения о планировке территории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как способа градостроительной подготовки </w:t>
            </w:r>
          </w:p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территорий и земельных участков, 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документации по планировке территории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2.Градостроительные планы земельных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ков сельского поселения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лковский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 муниципального района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вещенский район Республики Башкортостан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4.3 Порядок подготовки и утверждения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документации по планировке территории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4.4.Развитие застроенных территорий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 муниципального </w:t>
            </w:r>
          </w:p>
        </w:tc>
        <w:tc>
          <w:tcPr>
            <w:tcW w:w="1218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9.45pt;height:38.9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240369423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9.45pt;height:38.9pt" filled="f" o:ole="">
                                  <v:imagedata r:id="rId53" o:title=""/>
                                </v:shape>
                                <o:OLEObject Type="Embed" ProgID="" ShapeID="ole_rId52" DrawAspect="Content" ObjectID="_786405064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района Благовещенский район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exact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9.45pt;height:38.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50670334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.45pt;height:38.9pt" filled="f" o:ole="">
                                  <v:imagedata r:id="rId57" o:title=""/>
                                </v:shape>
                                <o:OLEObject Type="Embed" ProgID="" ShapeID="ole_rId56" DrawAspect="Content" ObjectID="_856202841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9.45pt;height:38.9pt" filled="f" o:ole="">
                                        <v:imagedata r:id="rId59" o:title=""/>
                                      </v:shape>
                                      <o:OLEObject Type="Embed" ProgID="" ShapeID="ole_rId58" DrawAspect="Content" ObjectID="_745323761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9.45pt;height:38.9pt" filled="f" o:ole="">
                                  <v:imagedata r:id="rId61" o:title=""/>
                                </v:shape>
                                <o:OLEObject Type="Embed" ProgID="" ShapeID="ole_rId60" DrawAspect="Content" ObjectID="_652590164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157"/>
        <w:gridCol w:w="924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Глава 5.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Градостроительная подготовка территории и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формирование земельных участков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bCs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1.Принципы   градостроительной   подготовки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 и  формирования  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2.Виды процедур градостроительно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и территор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3.Градостроительная подготовка территор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инициативе заявителей с целью выяв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бодных от прав третьих лиц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 для строительства объект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4.Градостроительная подготовка территорий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ществующей застройки с целью выяв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бодных от прав третьих лиц земе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 для строительства по инициатив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кого по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 Благовещенский район Республик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шкортостан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5.Градостроительная   подготовка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9.45pt;height:38.9pt" filled="f" o:ole="">
                                        <v:imagedata r:id="rId63" o:title=""/>
                                      </v:shape>
                                      <o:OLEObject Type="Embed" ProgID="" ShapeID="ole_rId62" DrawAspect="Content" ObjectID="_765755252" r:id="rId6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9.45pt;height:38.9pt" filled="f" o:ole="">
                                  <v:imagedata r:id="rId65" o:title=""/>
                                </v:shape>
                                <o:OLEObject Type="Embed" ProgID="" ShapeID="ole_rId64" DrawAspect="Content" ObjectID="_1958028017" r:id="rId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й   существующей   застройки  в целях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9.45pt;height:38.9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09154547" r:id="rId6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.45pt;height:38.9pt" filled="f" o:ole="">
                                  <v:imagedata r:id="rId69" o:title=""/>
                                </v:shape>
                                <o:OLEObject Type="Embed" ProgID="" ShapeID="ole_rId68" DrawAspect="Content" ObjectID="_159882813" r:id="rId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9.45pt;height:38.9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40790716" r:id="rId7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9.45pt;height:38.9pt" filled="f" o:ole="">
                                  <v:imagedata r:id="rId73" o:title=""/>
                                </v:shape>
                                <o:OLEObject Type="Embed" ProgID="" ShapeID="ole_rId72" DrawAspect="Content" ObjectID="_1049464172" r:id="rId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636"/>
        <w:gridCol w:w="215"/>
        <w:gridCol w:w="224"/>
        <w:gridCol w:w="343"/>
        <w:gridCol w:w="4873"/>
        <w:gridCol w:w="157"/>
        <w:gridCol w:w="924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29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 объектов   капит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а    по инициативе   собственников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6.Градостроительная   подготовка 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й   существующей  застройки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целью развития   застроенных  территорий    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инициативе   лиц,  не владеющих объектам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ого строительства   на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ующих территориях, либ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сельского поселения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Благовещенский район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7.Градостроительная   подготовка   не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роенных, свободных   от прав  третьих лиц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й,   в границах  вновь  образуем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ов  планировочной  структуры  для  и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го    освоения   в целях  жилищного 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ого строительства   по инициативе  заявителе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8.Градостроительная  подготовка  не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роенных, свободных от прав    третьих лиц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й  в границах   образуемых  элемент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очной   структуры    для   и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го освоения  в целях   жилищ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  по инициативе Администрации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9.45pt;height:38.9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201467158" r:id="rId7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9.45pt;height:38.9pt" filled="f" o:ole="">
                                  <v:imagedata r:id="rId77" o:title=""/>
                                </v:shape>
                                <o:OLEObject Type="Embed" ProgID="" ShapeID="ole_rId76" DrawAspect="Content" ObjectID="_1983260741" r:id="rId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9.45pt;height:38.9pt" filled="f" o:ole="">
                                        <v:imagedata r:id="rId79" o:title=""/>
                                      </v:shape>
                                      <o:OLEObject Type="Embed" ProgID="" ShapeID="ole_rId78" DrawAspect="Content" ObjectID="_539312133" r:id="rId7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9.45pt;height:38.9pt" filled="f" o:ole="">
                                  <v:imagedata r:id="rId81" o:title=""/>
                                </v:shape>
                                <o:OLEObject Type="Embed" ProgID="" ShapeID="ole_rId80" DrawAspect="Content" ObjectID="_51214519" r:id="rId8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9.45pt;height:38.9pt" filled="f" o:ole="">
                                        <v:imagedata r:id="rId83" o:title=""/>
                                      </v:shape>
                                      <o:OLEObject Type="Embed" ProgID="" ShapeID="ole_rId82" DrawAspect="Content" ObjectID="_2028956317" r:id="rId8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9.45pt;height:38.9pt" filled="f" o:ole="">
                                  <v:imagedata r:id="rId85" o:title=""/>
                                </v:shape>
                                <o:OLEObject Type="Embed" ProgID="" ShapeID="ole_rId84" DrawAspect="Content" ObjectID="_248699245" r:id="rId8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636"/>
        <w:gridCol w:w="215"/>
        <w:gridCol w:w="224"/>
        <w:gridCol w:w="343"/>
        <w:gridCol w:w="4873"/>
        <w:gridCol w:w="157"/>
        <w:gridCol w:w="924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29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 Благовещенский райо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9.Градостроительная    подготовка   территорий  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ществующей  застройки, не разделенной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 земельные  участки, с целью формирования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х  участков, на которых расположены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   капитального строительст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0 Градостроительная   подготовка    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й   общего пользования в целя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я  земельных    участков   для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едения  объектов   некапит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, предназначенных   дл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я населе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1 Градостроительная   подготовка      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й    и  земельных участков  в част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и  о технических   условиях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я к сетям инженерно-техническ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я  планируемых  к строительству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    объект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6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щие положения о порядк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оставления земельных участков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формированных из соста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ых или муниципальных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.1 Принципы предоставления земельных      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9.45pt;height:38.9pt" filled="f" o:ole="">
                                        <v:imagedata r:id="rId87" o:title=""/>
                                      </v:shape>
                                      <o:OLEObject Type="Embed" ProgID="" ShapeID="ole_rId86" DrawAspect="Content" ObjectID="_773342344" r:id="rId8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9.45pt;height:38.9pt" filled="f" o:ole="">
                                  <v:imagedata r:id="rId89" o:title=""/>
                                </v:shape>
                                <o:OLEObject Type="Embed" ProgID="" ShapeID="ole_rId88" DrawAspect="Content" ObjectID="_1235109503" r:id="rId8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ков, сформированных из соста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9.45pt;height:38.9pt" filled="f" o:ole="">
                                        <v:imagedata r:id="rId91" o:title=""/>
                                      </v:shape>
                                      <o:OLEObject Type="Embed" ProgID="" ShapeID="ole_rId90" DrawAspect="Content" ObjectID="_298714748" r:id="rId9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9.45pt;height:38.9pt" filled="f" o:ole="">
                                  <v:imagedata r:id="rId93" o:title=""/>
                                </v:shape>
                                <o:OLEObject Type="Embed" ProgID="" ShapeID="ole_rId92" DrawAspect="Content" ObjectID="_784018062" r:id="rId9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9.45pt;height:38.9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316292068" r:id="rId9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9.45pt;height:38.9pt" filled="f" o:ole="">
                                  <v:imagedata r:id="rId97" o:title=""/>
                                </v:shape>
                                <o:OLEObject Type="Embed" ProgID="" ShapeID="ole_rId96" DrawAspect="Content" ObjectID="_1962143603" r:id="rId9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157"/>
        <w:gridCol w:w="924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ых   или  муниципальных земель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.2 Особенности предоставления земельных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ков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7.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тановление, изменение, фикс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аниц земель публичного использования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х использовани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.1 Общие положение о землях публичного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7.2 Установление и изменение границ земель </w:t>
            </w:r>
          </w:p>
          <w:p>
            <w:pPr>
              <w:pStyle w:val="Normal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публичного 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7.3 Фиксация границ земель публичного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ис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7.4 Использование территорий общего </w:t>
            </w:r>
          </w:p>
          <w:p>
            <w:pPr>
              <w:pStyle w:val="Style13"/>
              <w:rPr>
                <w:rFonts w:ascii="Arial" w:hAnsi="Arial" w:eastAsia="Arial CYR" w:cs="Arial"/>
                <w:bCs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пользования и земельных участков,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применительно к которым н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 xml:space="preserve">устанавливаются градостроительные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Cs/>
                <w:sz w:val="24"/>
                <w:szCs w:val="24"/>
              </w:rPr>
              <w:t>регламенты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8.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ложение о проведении публичных </w:t>
            </w:r>
          </w:p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лушаний по вопросам землепользования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 застройки сельск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селения Волковский сельсовет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униципального района Благовещенский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8.1 Общие положения о публичных слушаниях и </w:t>
            </w:r>
          </w:p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вопросам градостроительной деятельности</w:t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9.45pt;height:38.9pt" filled="f" o:ole="">
                                        <v:imagedata r:id="rId99" o:title=""/>
                                      </v:shape>
                                      <o:OLEObject Type="Embed" ProgID="" ShapeID="ole_rId98" DrawAspect="Content" ObjectID="_933471458" r:id="rId9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9.45pt;height:38.9pt" filled="f" o:ole="">
                                  <v:imagedata r:id="rId101" o:title=""/>
                                </v:shape>
                                <o:OLEObject Type="Embed" ProgID="" ShapeID="ole_rId100" DrawAspect="Content" ObjectID="_1342327065" r:id="rId10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публичных слушаний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9.45pt;height:38.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825793894" r:id="rId10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.45pt;height:38.9pt" filled="f" o:ole="">
                                  <v:imagedata r:id="rId105" o:title=""/>
                                </v:shape>
                                <o:OLEObject Type="Embed" ProgID="" ShapeID="ole_rId104" DrawAspect="Content" ObjectID="_1377228670" r:id="rId10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9.45pt;height:38.9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579684679" r:id="rId10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.45pt;height:38.9pt" filled="f" o:ole="">
                                  <v:imagedata r:id="rId109" o:title=""/>
                                </v:shape>
                                <o:OLEObject Type="Embed" ProgID="" ShapeID="ole_rId108" DrawAspect="Content" ObjectID="_893460005" r:id="rId10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Cs w:val="24"/>
              </w:rPr>
              <w:t xml:space="preserve">8.2. Порядок проведения публичных слушаний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вопросам градостроительной деятельно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3. Особенности проведения    публичных  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ний  по внесению  изменений   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стоящие Правил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4. Особенности  проведения  публичных 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слушаний    по проекту   документации п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ке   территори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Cs w:val="24"/>
              </w:rPr>
              <w:t xml:space="preserve">8.5 Особенности проведения публич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лушаний по предоставлению разрешений н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 и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Cs w:val="24"/>
              </w:rPr>
              <w:t xml:space="preserve">8.6 Особенности проведения публич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ний по предоставлению разрешений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тклонение от предельных параметр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Глава 9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Порядок внесения изменений в правила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землепользования и застройк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9.1 Порядок внесения изменений в Правила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лепользования и застройки</w:t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9.45pt;height:38.9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985302950" r:id="rId1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.45pt;height:38.9pt" filled="f" o:ole="">
                                  <v:imagedata r:id="rId113" o:title=""/>
                                </v:shape>
                                <o:OLEObject Type="Embed" ProgID="" ShapeID="ole_rId112" DrawAspect="Content" ObjectID="_406259105" r:id="rId1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9.45pt;height:38.9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1899930671" r:id="rId1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9.45pt;height:38.9pt" filled="f" o:ole="">
                                  <v:imagedata r:id="rId117" o:title=""/>
                                </v:shape>
                                <o:OLEObject Type="Embed" ProgID="" ShapeID="ole_rId116" DrawAspect="Content" ObjectID="_752226535" r:id="rId1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9.45pt;height:38.9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716733410" r:id="rId1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.45pt;height:38.9pt" filled="f" o:ole="">
                                  <v:imagedata r:id="rId121" o:title=""/>
                                </v:shape>
                                <o:OLEObject Type="Embed" ProgID="" ShapeID="ole_rId120" DrawAspect="Content" ObjectID="_83759773" r:id="rId1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Глава 10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Архитектурно-строительное проектирование,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строительство, реконструкция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капитального строительства на территори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1. Осуществление строительства,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реконструкции объектов капит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2. Инженерные изыскания для подготовки.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роектной документации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Архитектурно-строительное проектирование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0.3.  Выдача разрешения на отклонение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от предельных параметров разрешенного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ства, реконструкции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10.4. Выдача разрешения на строительство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5. Строительный контроль.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Государственный строительный надзор.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0.6 Приемка объекта и выдача разрешения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на ввод объекта в эксплуатацию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Глава 11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Строительные изменения объектов </w:t>
            </w:r>
          </w:p>
          <w:p>
            <w:pPr>
              <w:pStyle w:val="Normal"/>
              <w:rPr>
                <w:rFonts w:ascii="Arial" w:hAnsi="Arial" w:eastAsia="Arial CYR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капитального строительства и регулирование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иных вопросов землепользования и</w:t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9.45pt;height:38.9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627635745" r:id="rId1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9.45pt;height:38.9pt" filled="f" o:ole="">
                                  <v:imagedata r:id="rId125" o:title=""/>
                                </v:shape>
                                <o:OLEObject Type="Embed" ProgID="" ShapeID="ole_rId124" DrawAspect="Content" ObjectID="_293874029" r:id="rId1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 xml:space="preserve">застройки сельского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9.45pt;height:38.9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276477487" r:id="rId1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9.45pt;height:38.9pt" filled="f" o:ole="">
                                  <v:imagedata r:id="rId129" o:title=""/>
                                </v:shape>
                                <o:OLEObject Type="Embed" ProgID="" ShapeID="ole_rId128" DrawAspect="Content" ObjectID="_1658347439" r:id="rId1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9.45pt;height:38.9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751463495" r:id="rId1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9.45pt;height:38.9pt" filled="f" o:ole="">
                                  <v:imagedata r:id="rId133" o:title=""/>
                                </v:shape>
                                <o:OLEObject Type="Embed" ProgID="" ShapeID="ole_rId132" DrawAspect="Content" ObjectID="_551971396" r:id="rId1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215"/>
        <w:gridCol w:w="224"/>
        <w:gridCol w:w="343"/>
        <w:gridCol w:w="4873"/>
        <w:gridCol w:w="298"/>
        <w:gridCol w:w="641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лковский сельсовет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муниципального района Благовещенский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 CYR" w:cs="Arial" w:ascii="Arial" w:hAnsi="Arial"/>
                <w:b/>
                <w:sz w:val="24"/>
                <w:szCs w:val="24"/>
              </w:rPr>
              <w:t>район Республики Башкортостан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1.1. Право на строительные изменения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объектов капитального строительства и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основания для его реализации. Виды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троительных изменений объектов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11.2 Подготовка проектной документации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1.3 Формирование градостроительных при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редоставлении земельных участков условий,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находящихся в распоряжении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ельского поселени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олковский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ельсовет муниципального района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Благовещенский район Республики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Башкортостан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11.4 Установление публичных сервитутов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11.5 Правовое обеспечение использования о </w:t>
            </w:r>
          </w:p>
          <w:p>
            <w:pPr>
              <w:pStyle w:val="Style13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ельных участков,        необходимых для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муниципальных нужд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сельского поселени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олковский сельсовет</w:t>
            </w:r>
            <w:r>
              <w:rPr>
                <w:rFonts w:eastAsia="Arial CYR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муниципального района Благовещенский район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Республики Башкортостан, о резервировании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земель, об изъятии земельных участков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2.</w:t>
            </w:r>
          </w:p>
        </w:tc>
        <w:tc>
          <w:tcPr>
            <w:tcW w:w="5953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формационная система обеспечения </w:t>
            </w:r>
          </w:p>
        </w:tc>
        <w:tc>
          <w:tcPr>
            <w:tcW w:w="121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9.45pt;height:38.9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502197755" r:id="rId1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9.45pt;height:38.9pt" filled="f" o:ole="">
                                  <v:imagedata r:id="rId137" o:title=""/>
                                </v:shape>
                                <o:OLEObject Type="Embed" ProgID="" ShapeID="ole_rId136" DrawAspect="Content" ObjectID="_830249343" r:id="rId1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радостроительной деятельности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9.45pt;height:38.9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262747277" r:id="rId1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9.45pt;height:38.9pt" filled="f" o:ole="">
                                  <v:imagedata r:id="rId141" o:title=""/>
                                </v:shape>
                                <o:OLEObject Type="Embed" ProgID="" ShapeID="ole_rId140" DrawAspect="Content" ObjectID="_104684315" r:id="rId1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38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9.45pt;height:38.9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831837813" r:id="rId1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.45pt;height:38.9pt" filled="f" o:ole="">
                                  <v:imagedata r:id="rId145" o:title=""/>
                                </v:shape>
                                <o:OLEObject Type="Embed" ProgID="" ShapeID="ole_rId144" DrawAspect="Content" ObjectID="_606534906" r:id="rId1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81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2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7"/>
        <w:gridCol w:w="340"/>
        <w:gridCol w:w="4876"/>
        <w:gridCol w:w="300"/>
        <w:gridCol w:w="778"/>
        <w:gridCol w:w="577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йона Благовещенский райо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спублики Башкортостан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1 Общие положения об информационной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е обеспечения градостроительной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2 Состав документов и материал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яемых в информационную систему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я градостроительной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 и размещаемых в ней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3.</w:t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за использованием земельных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частков и объектов капитального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троительства. </w:t>
            </w:r>
            <w:r>
              <w:rPr>
                <w:rFonts w:cs="Arial" w:ascii="Arial" w:hAnsi="Arial"/>
                <w:b/>
                <w:sz w:val="24"/>
              </w:rPr>
              <w:t xml:space="preserve">Ответственность за нарушение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настоящих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авил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.1 Контроль за использованием земельных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ков и объектов капитальн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 Ответственность за нарушение Правил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ДЕЛ II.</w:t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КАРТА ГРАДОСТРОИТЕЛЬ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ОНИРОВАНИЯ СЕЛЬСК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ЕЛ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ВОЛКОВСКИЙ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ОВЕТ МУНИЦИПАЛЬНОГО РАЙОНА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ВЕЩЕНСКИЙ РАЙОН РЕСПУБЛИКИ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ШКОРТОСТАН</w:t>
            </w:r>
          </w:p>
        </w:tc>
        <w:tc>
          <w:tcPr>
            <w:tcW w:w="13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9.45pt;height:38.9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2088253952" r:id="rId1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9.45pt;height:38.9pt" filled="f" o:ole="">
                                  <v:imagedata r:id="rId149" o:title=""/>
                                </v:shape>
                                <o:OLEObject Type="Embed" ProgID="" ShapeID="ole_rId148" DrawAspect="Content" ObjectID="_1993535761" r:id="rId1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4.</w:t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и состав территориальных зон.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5.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рта градостроительного зонирования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5" w:hRule="exact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9.45pt;height:38.9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1494523627" r:id="rId15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9.45pt;height:38.9pt" filled="f" o:ole="">
                                  <v:imagedata r:id="rId153" o:title=""/>
                                </v:shape>
                                <o:OLEObject Type="Embed" ProgID="" ShapeID="ole_rId152" DrawAspect="Content" ObjectID="_1336223078" r:id="rId1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9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9.45pt;height:38.9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376924354" r:id="rId15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9.45pt;height:38.9pt" filled="f" o:ole="">
                                  <v:imagedata r:id="rId157" o:title=""/>
                                </v:shape>
                                <o:OLEObject Type="Embed" ProgID="" ShapeID="ole_rId156" DrawAspect="Content" ObjectID="_564880372" r:id="rId1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 части грани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риториальных зон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6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рта градостроительного зонирова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муниципального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айона Благовещенский район РБ в част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раниц зон с особыми условиям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ьзования территорий по санитарно-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игиеническим и природно-экологическим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бованиям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1. Перечень зон  с особыми условия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ьзования территорий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лковский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 по санитарно-гигиеническим и 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о-экологическим требованиям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.2. Карта градостроительного зониров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лковский</w:t>
            </w:r>
            <w:r>
              <w:rPr>
                <w:rFonts w:cs="Arial" w:ascii="Arial" w:hAnsi="Arial"/>
                <w:sz w:val="24"/>
                <w:szCs w:val="24"/>
              </w:rPr>
              <w:t xml:space="preserve">  сельсовет в части границ зон с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обыми условиями использования территорий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анитарно-гигиеническим и природно-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им требованиям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7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Карта градостроительного зонирова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 части зон</w:t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9.45pt;height:38.9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1302690051" r:id="rId15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9.45pt;height:38.9pt" filled="f" o:ole="">
                                  <v:imagedata r:id="rId161" o:title=""/>
                                </v:shape>
                                <o:OLEObject Type="Embed" ProgID="" ShapeID="ole_rId160" DrawAspect="Content" ObjectID="_1190813198" r:id="rId1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храны объектов культурного наслед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9.45pt;height:38.9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1100370504" r:id="rId16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9.45pt;height:38.9pt" filled="f" o:ole="">
                                  <v:imagedata r:id="rId165" o:title=""/>
                                </v:shape>
                                <o:OLEObject Type="Embed" ProgID="" ShapeID="ole_rId164" DrawAspect="Content" ObjectID="_1164644528" r:id="rId1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9.45pt;height:38.9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228708272" r:id="rId16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9.45pt;height:38.9pt" filled="f" o:ole="">
                                  <v:imagedata r:id="rId169" o:title=""/>
                                </v:shape>
                                <o:OLEObject Type="Embed" ProgID="" ShapeID="ole_rId168" DrawAspect="Content" ObjectID="_91458966" r:id="rId1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69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 границ зон особого регулировани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ой деятельно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а 18.  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 в ча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идов разрешенного использова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szCs w:val="24"/>
              </w:rPr>
              <w:t>земельных</w:t>
            </w:r>
            <w:r>
              <w:rPr>
                <w:rFonts w:cs="Arial"/>
                <w:b/>
              </w:rPr>
              <w:t xml:space="preserve"> участков и объектов капиталь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8.1. Виды разрешенного использования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 и объектов капит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19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 в ча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ельных размеров земельных участ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 предельных параметров разрешенного,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-2268" w:leader="none"/>
                <w:tab w:val="left" w:pos="-1843" w:leader="none"/>
              </w:tabs>
              <w:jc w:val="left"/>
              <w:rPr>
                <w:rFonts w:cs="Arial"/>
                <w:b/>
                <w:b/>
                <w:caps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строительства, реконструкции объек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9.1. Предельные (минимальные и (или)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ые)размеры земельных участков и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параметры разрешен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, реконструкции объект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9.2. Иные требования к использованию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20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адостроительные регламенты в части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граничений использования земельных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keepNext w:val="false"/>
              <w:tabs>
                <w:tab w:val="clear" w:pos="708"/>
                <w:tab w:val="left" w:pos="-2268" w:leader="none"/>
                <w:tab w:val="left" w:pos="-2127" w:leader="none"/>
              </w:tabs>
              <w:jc w:val="left"/>
              <w:rPr/>
            </w:pPr>
            <w:r>
              <w:rPr>
                <w:rFonts w:cs="Arial"/>
                <w:b/>
                <w:szCs w:val="24"/>
              </w:rPr>
              <w:t xml:space="preserve">участков и объектов капиталь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9.45pt;height:38.9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215650694" r:id="rId17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9.45pt;height:38.9pt" filled="f" o:ole="">
                                  <v:imagedata r:id="rId173" o:title=""/>
                                </v:shape>
                                <o:OLEObject Type="Embed" ProgID="" ShapeID="ole_rId172" DrawAspect="Content" ObjectID="_2095068955" r:id="rId1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ительств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9.45pt;height:38.9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665536940" r:id="rId17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9.45pt;height:38.9pt" filled="f" o:ole="">
                                  <v:imagedata r:id="rId177" o:title=""/>
                                </v:shape>
                                <o:OLEObject Type="Embed" ProgID="" ShapeID="ole_rId176" DrawAspect="Content" ObjectID="_134023212" r:id="rId1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9.45pt;height:38.9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68354470" r:id="rId17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.45pt;height:38.9pt" filled="f" o:ole="">
                                  <v:imagedata r:id="rId181" o:title=""/>
                                </v:shape>
                                <o:OLEObject Type="Embed" ProgID="" ShapeID="ole_rId180" DrawAspect="Content" ObjectID="_1849119774" r:id="rId18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354"/>
        <w:gridCol w:w="567"/>
        <w:gridCol w:w="568"/>
        <w:gridCol w:w="567"/>
        <w:gridCol w:w="568"/>
        <w:gridCol w:w="778"/>
        <w:gridCol w:w="73"/>
        <w:gridCol w:w="224"/>
        <w:gridCol w:w="343"/>
        <w:gridCol w:w="4873"/>
        <w:gridCol w:w="299"/>
        <w:gridCol w:w="782"/>
        <w:gridCol w:w="570"/>
        <w:gridCol w:w="284"/>
        <w:gridCol w:w="10"/>
      </w:tblGrid>
      <w:tr>
        <w:trPr>
          <w:trHeight w:val="851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ПОСЛЕДУЮЩИЕ  ЛИСТЫ СОДЕРЖАНИЯ ТОМА</w:t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21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/>
                <w:b/>
                <w:szCs w:val="24"/>
              </w:rPr>
              <w:t xml:space="preserve">Перечень территорий сельского посел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йона Благовещенский район РБ,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которые действие регламента не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Б – 04 – 03 – 02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ространяетс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22.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iiaeuiue"/>
              <w:rPr/>
            </w:pPr>
            <w:r>
              <w:rPr>
                <w:rFonts w:cs="Arial" w:ascii="Arial" w:hAnsi="Arial"/>
                <w:b/>
              </w:rPr>
              <w:t xml:space="preserve">Ограничения использования земель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частков и объектов капитальн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ительства на территории сельского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селени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ковский сельсовет</w:t>
            </w:r>
            <w:r>
              <w:rPr>
                <w:rFonts w:cs="Arial" w:ascii="Arial" w:hAnsi="Arial"/>
                <w:b/>
                <w:sz w:val="24"/>
                <w:szCs w:val="24"/>
              </w:rPr>
              <w:t>, на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торые действие регламента не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ространяется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252095</wp:posOffset>
                      </wp:positionV>
                      <wp:extent cx="177800" cy="553085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9.45pt;height:38.9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495652161" r:id="rId18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pt;height:43.55pt;mso-wrap-distance-left:9.05pt;mso-wrap-distance-right:9.05pt;mso-wrap-distance-top:0pt;mso-wrap-distance-bottom:0pt;margin-top:-19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.45pt;height:38.9pt" filled="f" o:ole="">
                                  <v:imagedata r:id="rId185" o:title=""/>
                                </v:shape>
                                <o:OLEObject Type="Embed" ProgID="" ShapeID="ole_rId184" DrawAspect="Content" ObjectID="_138868598" r:id="rId18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exact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442595</wp:posOffset>
                      </wp:positionV>
                      <wp:extent cx="183515" cy="55753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9.45pt;height:38.9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1372322205" r:id="rId18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34.8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9.45pt;height:38.9pt" filled="f" o:ole="">
                                  <v:imagedata r:id="rId189" o:title=""/>
                                </v:shape>
                                <o:OLEObject Type="Embed" ProgID="" ShapeID="ole_rId188" DrawAspect="Content" ObjectID="_1360478391" r:id="rId18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652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2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7" w:hRule="exact"/>
          <w:cantSplit w:val="true"/>
        </w:trPr>
        <w:tc>
          <w:tcPr>
            <w:tcW w:w="35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– СТ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3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534035</wp:posOffset>
                      </wp:positionV>
                      <wp:extent cx="183515" cy="55753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object w:dxaOrig="189" w:dyaOrig="778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9.45pt;height:38.9pt" filled="f" o:ole="">
                                        <v:imagedata r:id="rId191" o:title=""/>
                                      </v:shape>
                                      <o:OLEObject Type="Embed" ProgID="" ShapeID="ole_rId190" DrawAspect="Content" ObjectID="_1167381368" r:id="rId19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4.45pt;height:43.9pt;mso-wrap-distance-left:9.05pt;mso-wrap-distance-right:9.05pt;mso-wrap-distance-top:0pt;mso-wrap-distance-bottom:0pt;margin-top:-42.05pt;mso-position-vertical-relative:text;margin-left:-1.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object w:dxaOrig="189" w:dyaOrig="778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9.45pt;height:38.9pt" filled="f" o:ole="">
                                  <v:imagedata r:id="rId193" o:title=""/>
                                </v:shape>
                                <o:OLEObject Type="Embed" ProgID="" ShapeID="ole_rId192" DrawAspect="Content" ObjectID="_828157914" r:id="rId19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Изм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Кол. 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Подп.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59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52" w:gutter="0" w:header="0" w:top="74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4"/>
    </w:rPr>
  </w:style>
  <w:style w:type="character" w:styleId="1">
    <w:name w:val="Заголовок 1 Знак"/>
    <w:basedOn w:val="Style9"/>
    <w:qFormat/>
    <w:rPr>
      <w:rFonts w:ascii="Arial Narrow" w:hAnsi="Arial Narrow" w:cs="Arial Narrow"/>
      <w:b/>
      <w:sz w:val="14"/>
    </w:rPr>
  </w:style>
  <w:style w:type="character" w:styleId="3">
    <w:name w:val="Заголовок 3 Знак"/>
    <w:basedOn w:val="Style9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1584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rFonts w:ascii="Arial Narrow" w:hAnsi="Arial Narrow" w:cs="Arial Narrow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Iiiaeuiue">
    <w:name w:val="iiiaeuiue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3.emf"/><Relationship Id="rId24" Type="http://schemas.openxmlformats.org/officeDocument/2006/relationships/oleObject" Target="embeddings/oleObject12.bin"/><Relationship Id="rId25" Type="http://schemas.openxmlformats.org/officeDocument/2006/relationships/image" Target="media/image3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e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1:00Z</dcterms:created>
  <dc:creator>Виталий</dc:creator>
  <dc:description/>
  <cp:keywords/>
  <dc:language>en-US</dc:language>
  <cp:lastModifiedBy>Козин</cp:lastModifiedBy>
  <cp:lastPrinted>2010-08-18T08:52:00Z</cp:lastPrinted>
  <dcterms:modified xsi:type="dcterms:W3CDTF">2014-11-28T10:31:00Z</dcterms:modified>
  <cp:revision>17</cp:revision>
  <dc:subject/>
  <dc:title>1 ЛИСТ ОПИСИ </dc:title>
</cp:coreProperties>
</file>